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9527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523465023"/>
      <w:bookmarkStart w:id="1" w:name="__Fieldmark__0_352346502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523465023"/>
      <w:bookmarkStart w:id="3" w:name="__Fieldmark__1_352346502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523465023"/>
      <w:bookmarkStart w:id="5" w:name="__Fieldmark__2_352346502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523465023"/>
      <w:bookmarkStart w:id="7" w:name="__Fieldmark__3_352346502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523465023"/>
      <w:bookmarkStart w:id="9" w:name="__Fieldmark__4_352346502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523465023"/>
      <w:bookmarkStart w:id="11" w:name="__Fieldmark__5_352346502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273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5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523465023"/>
      <w:bookmarkStart w:id="13" w:name="__Fieldmark__7_352346502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523465023"/>
      <w:bookmarkStart w:id="15" w:name="__Fieldmark__8_352346502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523465023"/>
      <w:bookmarkStart w:id="17" w:name="__Fieldmark__9_352346502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523465023"/>
      <w:bookmarkStart w:id="19" w:name="__Fieldmark__10_352346502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7/2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6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52346502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523465023"/>
            <w:bookmarkStart w:id="21" w:name="__Fieldmark__13_352346502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52346502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523465023"/>
            <w:bookmarkStart w:id="23" w:name="__Fieldmark__14_352346502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1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52346502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523465023"/>
            <w:bookmarkStart w:id="25" w:name="__Fieldmark__15_352346502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52346502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523465023"/>
            <w:bookmarkStart w:id="27" w:name="__Fieldmark__16_352346502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52346502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523465023"/>
            <w:bookmarkStart w:id="29" w:name="__Fieldmark__17_352346502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523465023"/>
      <w:bookmarkStart w:id="31" w:name="__Fieldmark__18_352346502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523465023"/>
      <w:bookmarkStart w:id="33" w:name="__Fieldmark__20_352346502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600.000.0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2002737</w:t>
            </w:r>
            <w:r>
              <w:rPr>
                <w:sz w:val="22"/>
                <w:szCs w:val="22"/>
              </w:rPr>
              <w:t xml:space="preserve">, 9-ετούς διάρκειας, σταθερού επιτοκίου 5,01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600,000,0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2200273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5.01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67</cp:revision>
  <dc:subject>Εισαγωγή/ Μεταβολή Στοιχείων Νεοεισαγώμενων/ </dc:subject>
  <dc:title>Έντυπο EO-05</dc:title>
</cp:coreProperties>
</file>